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roj Hrvatske i građanska prav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uvremena Hrvatska, njezino okružje i ljudska prav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7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6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Učenik objašnjava stvaranje suvremene hrvatske države, opisuje političko uređenje i upravno-teritorijalnu organizaciju Republike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tvaranje suvremene hrvatske države te utjecaje susjednih prostora na oblikovanje identite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jam republike i trodiobu vlast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upravno-teritorijalnu organizaciju Hrvatsk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stvaranje suvremene hrvatske države i navodi susjedne kulturno-civilizacijske krugove koji su utjecali na oblikovanje hrvatskoga identiteta.</w:t>
            </w:r>
            <w:r>
              <w:rPr>
                <w:rFonts w:eastAsia="Calibri"/>
              </w:rPr>
              <w:t xml:space="preserve"> Navodi s pomoću geografske karte ime svoje županije i imena županija s kojima graniči.</w:t>
            </w:r>
            <w:r>
              <w:rPr>
                <w:lang w:eastAsia="hr-HR"/>
              </w:rPr>
              <w:t xml:space="preserve"> Navodi primjere građanskih prav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stvaranje suvremene hrvatske države te utjecaje susjednih prostora i naroda na oblikovanje hrvatskoga identiteta. Opisuje upravno-teritorijalnu podjelu Hrvatske na županije gradove i općine te navodi županijska središta koristeći se političkom kartom Hrvatsk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primjere građanskih prava s naglaskom na prava djece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bjašnjava proces stvaranja suvremene države Hrvatske. Opisuje utjecaj kulturno-civilizacijskih krugova na oblikovanje hrvatskog identiteta.</w:t>
            </w:r>
            <w:r>
              <w:rPr/>
              <w:t xml:space="preserve"> Objašnjava upravno- teritorijalnu organizaciju hrvatskoga prostora (županije, gradovi i općine), imenuje županije na slijepoj karti, opisuje pojam republike te trodiobu vlasti.</w:t>
            </w:r>
            <w:r>
              <w:rPr>
                <w:rFonts w:eastAsia="Calibri"/>
                <w:lang w:val="hr-HR"/>
              </w:rPr>
              <w:t xml:space="preserve"> Opisuje demokratičnost i građanska prava s naglaskom na prava djece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 važnost stvaranja suvremene hrvatske države i utjecaje pojedinih kulturno-civilizacijskih krugova na prostor Hrvatske i zavičaja. Objašnjava važnost upravno- teritorijalne organizacije na razini Hrvatske. Objašnjava važnost demokracije i provedbu građanskih prava, s naglaskom na prava djec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 u digitalnom alatu Kahoo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gr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ovječe ispravi s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ecklistu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ecklist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komunikacijske i informacijske tehnologije, Građanski odgoj i obrazov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regulira svoje učenje mijenjanjem plana ili pristupa učenju, samostalno ili uz poticaj učitel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o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iče pravila demokratske zajednic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o B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alizira ustrojstvo vlasti u Republici Hrvatskoj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držaj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gitalna kompetencija: koristiti 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odgovarajućim digitalnim alatom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ulturno-civilizacijski krugovi, Dan državnosti ,Hrvatski sabor, Vlada RH, predsjednik/ica, županije, općine, gradovi, ljudska prava, prava dje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 u digitalnom alatu Kahoo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g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gr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ovječe ispravi s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itanja izrađena u digitalnom alatu Kahoo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eate.kahoot.it/details/ustroj-hrvatske-i-graanska-prava/4ac12b34-4114-418a-bd5c-a7d30d3f133d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mrežne stranice UNICEF-a Hrvat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ovjeceispravise.unicef.hr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ravila igr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ecklistu izrađenu u digitalnom alatu ForAllRubricks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eckliste (Priog 1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 povratnu nformaci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usvojenosti odgojno-obrazovnih ishod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ck list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Ustroj Hrvatske i građanska pr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jučiti ih u rad s ostalim učenic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čitaj primjere s linka u prilogu i za svaki primjer odredi koje se ljudsko pravo krš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www.living-democracy.com/hr/textbooks/volume-3/part-2/unit-5/student-handout-7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living-democracy.com/hr/textbooks/volume-3/part-2/unit-5/student-handout-7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režne stranice projekta Živjeti demokracij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covjeceispravise.unicef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UNICEF Hrvatsk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eate.kahoot.it/details/ustroj-hrvatske-i-graanska-prava/4ac12b34-4114-418a-bd5c-a7d30d3f133d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viz u digitalnom alatu Kahoo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Checklista u digitalnom alatu ForAllRubricks</w:t>
      </w:r>
    </w:p>
    <w:p>
      <w:pPr>
        <w:pStyle w:val="ListParagraph"/>
        <w:ind w:left="0" w:hanging="0"/>
        <w:rPr>
          <w:sz w:val="28"/>
          <w:szCs w:val="28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1pt;height:50pt" filled="f" o:ole="">
            <v:imagedata r:id="rId9" o:title=""/>
          </v:shape>
          <o:OLEObject Type="Embed" ProgID="" ShapeID="ole_rId8" DrawAspect="Icon" ObjectID="_177285156" r:id="rId8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lista u digitalnom obliku za učenike s teškoća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1pt;height:50pt" filled="f" o:ole="">
            <v:imagedata r:id="rId11" o:title=""/>
          </v:shape>
          <o:OLEObject Type="Embed" ProgID="" ShapeID="ole_rId10" DrawAspect="Icon" ObjectID="_321881576" r:id="rId10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e.kahoot.it/details/ustroj-hrvatske-i-graanska-prava/4ac12b34-4114-418a-bd5c-a7d30d3f133d" TargetMode="External"/><Relationship Id="rId3" Type="http://schemas.openxmlformats.org/officeDocument/2006/relationships/hyperlink" Target="https://covjeceispravise.unicef.hr/" TargetMode="External"/><Relationship Id="rId4" Type="http://schemas.openxmlformats.org/officeDocument/2006/relationships/hyperlink" Target="https://www.living-democracy.com/hr/textbooks/volume-3/part-2/unit-5/student-handout-7/" TargetMode="External"/><Relationship Id="rId5" Type="http://schemas.openxmlformats.org/officeDocument/2006/relationships/hyperlink" Target="https://www.living-democracy.com/hr/textbooks/volume-3/part-2/unit-5/student-handout-7/" TargetMode="External"/><Relationship Id="rId6" Type="http://schemas.openxmlformats.org/officeDocument/2006/relationships/hyperlink" Target="https://covjeceispravise.unicef.hr/" TargetMode="External"/><Relationship Id="rId7" Type="http://schemas.openxmlformats.org/officeDocument/2006/relationships/hyperlink" Target="https://create.kahoot.it/details/ustroj-hrvatske-i-graanska-prava/4ac12b34-4114-418a-bd5c-a7d30d3f133d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8:18:00Z</dcterms:created>
  <dc:creator>Jasna</dc:creator>
  <dc:description/>
  <cp:keywords/>
  <dc:language>en-US</dc:language>
  <cp:lastModifiedBy>Vinko Balaško</cp:lastModifiedBy>
  <dcterms:modified xsi:type="dcterms:W3CDTF">2020-03-01T19:55:00Z</dcterms:modified>
  <cp:revision>3</cp:revision>
  <dc:subject/>
  <dc:title/>
</cp:coreProperties>
</file>